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5940425" cy="841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272" w:type="dxa"/>
        <w:jc w:val="left"/>
        <w:tblInd w:w="-81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7"/>
        <w:gridCol w:w="2227"/>
        <w:gridCol w:w="946"/>
        <w:gridCol w:w="1841"/>
        <w:gridCol w:w="1910"/>
        <w:gridCol w:w="2221"/>
      </w:tblGrid>
      <w:tr>
        <w:trPr>
          <w:trHeight w:val="144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зделий из раз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314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8"/>
        <w:gridCol w:w="1995"/>
        <w:gridCol w:w="885"/>
        <w:gridCol w:w="1707"/>
        <w:gridCol w:w="1770"/>
        <w:gridCol w:w="1253"/>
        <w:gridCol w:w="2056"/>
      </w:tblGrid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ройденного во втором класс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имся с компьютером. Назначение, основные устройст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скульптор. Скульптуры разных времен и народо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креповой бумаги. Способы получение объемных фор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Оклеивание деталей коробки с крышкой]]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изделия (из нетканого полотна) с отделкой пуговице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вижное и неподвижное соединение деталей из деталей наборов типа «Конструктор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 «Военная техника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акета робот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грушки-марионет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ханизм устойчивого равновесия (кукла-неваляшка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грушки из носка или перчат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53:00Z</dcterms:created>
  <dc:creator>Гульнар</dc:creator>
  <dc:description/>
  <cp:keywords/>
  <dc:language>en-US</dc:language>
  <cp:lastModifiedBy>Гульнар</cp:lastModifiedBy>
  <dcterms:modified xsi:type="dcterms:W3CDTF">2023-10-25T11:56:00Z</dcterms:modified>
  <cp:revision>1</cp:revision>
  <dc:subject/>
  <dc:title/>
</cp:coreProperties>
</file>